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1380015016"/>
      <w:bookmarkStart w:id="4" w:name="__Fieldmark__0_1380015016"/>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1380015016"/>
      <w:bookmarkStart w:id="6" w:name="__Fieldmark__1_1380015016"/>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380015016"/>
            <w:bookmarkStart w:id="8" w:name="__Fieldmark__2_1380015016"/>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380015016"/>
            <w:bookmarkStart w:id="10" w:name="__Fieldmark__3_1380015016"/>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380015016"/>
            <w:bookmarkStart w:id="12" w:name="__Fieldmark__4_1380015016"/>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380015016"/>
            <w:bookmarkStart w:id="14" w:name="__Fieldmark__5_1380015016"/>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380015016"/>
            <w:bookmarkStart w:id="16" w:name="__Fieldmark__6_1380015016"/>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380015016"/>
            <w:bookmarkStart w:id="18" w:name="__Fieldmark__7_1380015016"/>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380015016"/>
            <w:bookmarkStart w:id="20" w:name="__Fieldmark__8_1380015016"/>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380015016"/>
            <w:bookmarkStart w:id="22" w:name="__Fieldmark__9_1380015016"/>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380015016"/>
            <w:bookmarkStart w:id="24" w:name="__Fieldmark__10_1380015016"/>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380015016"/>
            <w:bookmarkStart w:id="26" w:name="__Fieldmark__11_1380015016"/>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380015016"/>
            <w:bookmarkStart w:id="28" w:name="__Fieldmark__12_1380015016"/>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380015016"/>
            <w:bookmarkStart w:id="30" w:name="__Fieldmark__13_1380015016"/>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380015016"/>
            <w:bookmarkStart w:id="32" w:name="__Fieldmark__14_1380015016"/>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380015016"/>
            <w:bookmarkStart w:id="34" w:name="__Fieldmark__15_1380015016"/>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380015016"/>
            <w:bookmarkStart w:id="36" w:name="__Fieldmark__16_1380015016"/>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380015016"/>
            <w:bookmarkStart w:id="38" w:name="__Fieldmark__17_1380015016"/>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380015016"/>
            <w:bookmarkStart w:id="40" w:name="__Fieldmark__18_1380015016"/>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1380015016"/>
            <w:bookmarkStart w:id="42" w:name="__Fieldmark__19_1380015016"/>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1380015016"/>
            <w:bookmarkStart w:id="44" w:name="__Fieldmark__20_1380015016"/>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1380015016"/>
            <w:bookmarkStart w:id="46" w:name="__Fieldmark__21_1380015016"/>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